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      Copyright INRIA, CNRS and contributors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(see version control and CREDITS file for authors &amp; dates)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-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doc-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doc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 LATEXMKOPTS=-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SPHINXBUILD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PWD)/bin/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theories Coq -Q 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FULLDOCDIR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_gramm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CMO := $(addsuffix .cmo, $(addprefix coqpp/, coqpp_parse coqpp_l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GRAM): $(DOC_GRAMCMO) coqpp/coqpp_parser.mli coqpp/coqpp_parser.ml doc/tools/docgram/doc_grammar.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C -a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C) -I coqpp $^ -package str -linkall -linkpkg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-contrib/*/*.mlg omitted for now (e.g. lta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_MLGS := $(wildcard plugins/*/*.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_PLUGIN_MLG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LGS := $(wildcard */*.mlg) $(sort $(filter-out $(OMITTED_PLUGIN_MLGS), $(PLUGIN_MLGS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contrib/Ltac2/g_ltac2.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DIT_MLGS := $(wildcard doc/tools/docgram/*.edit_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RSTS := $(wildcard doc/sphinx/*/*.rst) $(wildcard doc/sphinx/*/*/*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fullGrammar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: add a dependency of sphinx on updated_rsts when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orderedGrammar doc/tools/docgram/updated_rsts: doc/tools/docgram/fullGrammar $(DOC_GRAM) $(DOC_EDIT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R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check-cmds -check-tacs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updated_rst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_gram doc_gram_verify doc_gram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verify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-verify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rsts: doc/tools/docgram/updated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