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84576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8457608"/>
            <w:bookmarkStart w:id="1" w:name="__Fieldmark__0_42584576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