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789916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78991633"/>
            <w:bookmarkStart w:id="1" w:name="__Fieldmark__0_16789916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