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685372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68537294"/>
            <w:bookmarkStart w:id="1" w:name="__Fieldmark__0_7685372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