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99955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9995510"/>
      <w:bookmarkStart w:id="1" w:name="__Fieldmark__0_26599955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