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0619293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06192932"/>
            <w:bookmarkStart w:id="1" w:name="__Fieldmark__0_290619293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