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144962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144962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144962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144962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144962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144962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14496228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144962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144962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14496228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144962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144962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1449622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144962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144962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144962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144962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144962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144962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144962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144962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144962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14496228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144962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144962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144962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144962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144962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144962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144962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144962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144962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144962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144962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144962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144962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14496228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144962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14496228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