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6382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6382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6382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6382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6382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6382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638230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6382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6382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638230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6382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6382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6382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6382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6382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6382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6382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6382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6382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6382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6382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6382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63823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63823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6382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63823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63823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