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68567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68567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68567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68567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68567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68567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6856706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68567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68567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6856706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68567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68567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6856706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685670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685670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685670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685670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685670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685670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685670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685670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685670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685670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685670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685670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685670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685670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685670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685670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685670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685670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685670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685670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685670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685670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685670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685670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685670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685670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