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43870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4387078"/>
            <w:bookmarkStart w:id="1" w:name="__Fieldmark__0_31943870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