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comments that should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comment. Not igno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comment for 'c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comment for 'd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