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iteratively the relief along an interface of constant densit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given Bouguer anomaly using the algorithm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BAtoHilmDH (ba, grid, nmax, mass, r0, rho, [filter_type, filter_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, lmax_calc, smapl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imate of the real spherical harmonic coefficients (geodesy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ief along an interface with density contrast rho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guer anomaly ba. The degree zero term corresponds to the mean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: float, dimension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Bouguer anoma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herical interface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: float, dimension (2*lmaxin+2, sampling*(2*lmaxin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estimate for the radii of the interface evaluated o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a function of maximum spherical harmonic degree lm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culated by a call to MakeGridDH and must contain the degree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radius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rder used in the Taylor-series expansion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 of the planet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Bouguer anomaly 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contrast of the relief in kg/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type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 filter when calculating the relief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abilizing effects of downward continuation which amplify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uguer anomaly. If 0, no filtering is applied. If 1,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filter DownContFilterMA. If 2, use the minimum curvatur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ContFilter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deg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for which the filter is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input relief grid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s of grid. If lmax_calc is not set, this determin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herical harmonic degree of the out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the relief and the input spherical harmonics of the Bou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that will be calculat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set by dimensions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Hilm is used to solve iteratively for the relief along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Bouguer anomaly. This is equation 18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1998) which implicitly takes into consideration the finite-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Each iteration takes as input a guess for the relief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) and outputs the iteratively improved spherical harmonic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ief. These coefficients can then be re-expanded and re-in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 the next guess. For the initial guess, it is often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ef predicted using the first-order "mass sheet"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converge, one might want to try damp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Alternatively, iterations of the following form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in in damping oscilations between successive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 = (h2+h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= f(h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as an intermediate step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pherical harmonic coefficients of the relief raised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.e., grid**n. As such, if the input function is bandlimited to degree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 will thus be bandlimited to degree L*n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mplicitly assumes that lmax is greater than or equal to L*nm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, aliasing will occur. In practice, for accurate resul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at lmax needs only to be about twice the size of L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ified for each application. Thus, if the inpu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bandlimited to degree L, the function should be evalu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rresponding to a maximum degree of about 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geodesy 4-pi normalized spherical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