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termine the spherical harmonic coefficients of an irregularly samp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eighted least squares 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, chi2 = SHExpandWLSQ (d, w, lat, lon, lmax, [norm,  csphas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+1, 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spherical harmonic coefficients of the function.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lm and C1lm refer to the cosine (Clm) and sine (Slm)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with Clm=cilm[0,l,m] and Slm=cilm[1,l,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2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idual weighted sum of squares mis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 float, dimension (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function at the coordinates (lat, 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: float, dimension (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ights used in the weighted least squares 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: float, dimension (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itude in degrees corresponding to the value 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 : float, dimension (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itude in degrees corresponding to the value 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the output coefficients c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Geodesy 4-pi normalized harmonics; 2 = Schmidt semi-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onics; 3 = unnormalized harmonics; 4 = orthonormal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do not apply the Condon-Shortley pha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Legendre functions; -1 = append the Condon-Shortley pha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-1)^m to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xpandWLSQ will determine the spherical harmonic coeffici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ly sampled function using a weighted least squares in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should be set equal to the inverse of the data varianc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explicitly that each measurement is statistically independent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ing matrix is diagonal). The weighted least squares inver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determined (i.e., nmax&gt;(lmax+1)**2), and the invers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APACK routine DGELS after scaling the data vector and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d spherical harmonic normalization and Condon-Shortle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can be set by the optional arguments norm and csphase; if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geodesy 4-pi normalized harmonics that exclude the Cond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ey phase of (-1)^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