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 harmonic coefficients of an irregularly samp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east squares inversion with a precomputed data kerne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chi2 = SHExpandLSQ_G (d, lat, lon, lmax, g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2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al sum of squares mis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unction at the coordinates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float, dimension(nmax, (lmax+1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omputed data kernel matrix G obtained from LSQ_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LSQ_G will determine the spherical harmonic coeffici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 sampled function using a least squares inversion with a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kernel matrix G. The matrix G can be obtained from the routine LSQ_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points is greater or equal to the number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(i.e., nmax&gt;=(lmax+1)**2), the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termined system will be determined. If there are more coeffici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, then the solution of the underdetermined system that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orm will be determined. The inversions are performed using the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